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2732483287"/>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2732483287"/>
            <w:bookmarkStart w:id="4" w:name="__Fieldmark__0_2732483287"/>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2732483287"/>
            <w:bookmarkStart w:id="14" w:name="__Fieldmark__1_273248328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2732483287"/>
            <w:bookmarkStart w:id="16" w:name="__Fieldmark__2_273248328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2732483287"/>
            <w:bookmarkStart w:id="18" w:name="__Fieldmark__3_273248328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2732483287"/>
            <w:bookmarkStart w:id="20" w:name="__Fieldmark__4_273248328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2732483287"/>
            <w:bookmarkStart w:id="22" w:name="__Fieldmark__5_273248328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2732483287"/>
            <w:bookmarkStart w:id="24" w:name="__Fieldmark__6_273248328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2732483287"/>
            <w:bookmarkStart w:id="26" w:name="__Fieldmark__7_273248328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2732483287"/>
            <w:bookmarkStart w:id="28" w:name="__Fieldmark__8_273248328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2732483287"/>
            <w:bookmarkStart w:id="30" w:name="__Fieldmark__10_273248328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2732483287"/>
            <w:bookmarkStart w:id="32" w:name="__Fieldmark__11_273248328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2732483287"/>
            <w:bookmarkStart w:id="34" w:name="__Fieldmark__12_273248328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2732483287"/>
            <w:bookmarkStart w:id="36" w:name="__Fieldmark__13_273248328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2732483287"/>
            <w:bookmarkStart w:id="38" w:name="__Fieldmark__15_273248328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2732483287"/>
            <w:bookmarkStart w:id="40" w:name="__Fieldmark__16_273248328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2732483287"/>
            <w:bookmarkStart w:id="42" w:name="__Fieldmark__17_273248328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2732483287"/>
            <w:bookmarkStart w:id="44" w:name="__Fieldmark__18_273248328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2732483287"/>
            <w:bookmarkStart w:id="46" w:name="__Fieldmark__19_2732483287"/>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2732483287"/>
            <w:bookmarkStart w:id="48" w:name="__Fieldmark__20_2732483287"/>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2732483287"/>
            <w:bookmarkStart w:id="50" w:name="__Fieldmark__21_2732483287"/>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2732483287"/>
            <w:bookmarkStart w:id="52" w:name="__Fieldmark__22_2732483287"/>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2732483287"/>
            <w:bookmarkStart w:id="54" w:name="__Fieldmark__23_2732483287"/>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2732483287"/>
            <w:bookmarkStart w:id="56" w:name="__Fieldmark__25_2732483287"/>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2732483287"/>
            <w:bookmarkStart w:id="58" w:name="__Fieldmark__26_2732483287"/>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